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92333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карате, за індивідуальним графіком погодженим балансоутримувачем – лист директора Бучанського ліцею № 9 Лариси Сторожик від 02.10.2025 №204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6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20 годин на тиждень. Цільове призначення за яким об’єкт планується до використання – для проведення навчально-тренувальних занять з кара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182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Грек Тетяну Васил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43:00Z</dcterms:modified>
  <cp:revision>90</cp:revision>
  <dc:subject/>
  <dc:title>ПРОЕКТ</dc:title>
</cp:coreProperties>
</file>